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80"/>
        </w:rPr>
      </w:pPr>
      <w:r>
        <w:rPr>
          <w:color w:val="000080"/>
        </w:rPr>
        <w:t>Primary Literacy Coaching Survey #3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February 22, 2010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Grade Level: __________ Years Teaching Experience:  _______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Confidence Levels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How would you rate your confidence level with the following?</w:t>
      </w:r>
    </w:p>
    <w:p>
      <w:pPr>
        <w:pStyle w:val="Normal"/>
        <w:rPr/>
      </w:pPr>
      <w:r>
        <w:rPr/>
        <w:t>Components of K-2 Reading Workshop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080"/>
        <w:gridCol w:w="1142"/>
        <w:gridCol w:w="968"/>
        <w:gridCol w:w="1055"/>
        <w:gridCol w:w="1072"/>
      </w:tblGrid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Component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Not Confident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Very Confident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Interactive Writing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Guided Reading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Using the work board to manage center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Planning for centers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Shared reading with enlarged text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Interactive Read Aloud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Reader Response Journals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Scheduling the reading workshop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Using assessment data to inform instruction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</w:tbl>
    <w:p>
      <w:pPr>
        <w:pStyle w:val="Normal"/>
        <w:rPr/>
      </w:pPr>
      <w:r>
        <w:rPr/>
        <w:t>Components of K-2 Writing Workshop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080"/>
        <w:gridCol w:w="1142"/>
        <w:gridCol w:w="968"/>
        <w:gridCol w:w="1055"/>
        <w:gridCol w:w="1072"/>
      </w:tblGrid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Component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Not Confident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Very Confident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Mini-lessons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Writing Folders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Conferring with writers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Workshop Closings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Scheduling the writing workshop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Assessing student writing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Current Levels of Implementation in the 2009-2010 School Year</w:t>
      </w:r>
    </w:p>
    <w:p>
      <w:pPr>
        <w:pStyle w:val="Normal"/>
        <w:rPr/>
      </w:pPr>
      <w:r>
        <w:rPr/>
        <w:t>Please check the frequency that best describes how often you currently implement these practices.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1440"/>
        <w:gridCol w:w="1530"/>
        <w:gridCol w:w="1440"/>
        <w:gridCol w:w="1530"/>
      </w:tblGrid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Practice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Never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-2 times per week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-4 times per week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 times per week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More than 5 times per wee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Writing Workshop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Guided Reading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Centers w/ Work Board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Interactive Writing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Shared Reading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Reader Response Journals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Interactive Read Aloud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Literacy Coaching Survey</w:t>
      </w:r>
    </w:p>
    <w:p>
      <w:pPr>
        <w:pStyle w:val="Normal"/>
        <w:rPr/>
      </w:pPr>
      <w:r>
        <w:rPr>
          <w:b/>
          <w:color w:val="000080"/>
        </w:rPr>
        <w:t>For 2</w:t>
      </w:r>
      <w:r>
        <w:rPr>
          <w:b/>
          <w:color w:val="000080"/>
          <w:vertAlign w:val="superscript"/>
        </w:rPr>
        <w:t>nd</w:t>
      </w:r>
      <w:r>
        <w:rPr>
          <w:b/>
          <w:color w:val="000080"/>
        </w:rPr>
        <w:t xml:space="preserve"> Grade Teachers Only:</w:t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How many times have I observed in your classroom and facilitated a debrief conversation?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How helpful were the observations?  Why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How helpful were the debrief conversations?  Why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For all Primary Teachers:</w:t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 xml:space="preserve">Consider your current levels of implementation at this point in the school year.  Why have some practices been implemented more frequently than others? 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Consider your current levels of implementation at this point in the school year.  Why have some practices been implemented less frequently than others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How are you feeling about me coming in to observe?  Circle one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Very Comfortable</w:t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Comfortable</w:t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Uncomfortable</w:t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Very Uncomfortable</w:t>
      </w:r>
    </w:p>
    <w:p>
      <w:pPr>
        <w:pStyle w:val="Normal"/>
        <w:ind w:left="108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How are you feeling about holding debrief conversations with me?  Circle one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Very Comfortable</w:t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Comfortable</w:t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Uncomfortable</w:t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Very Uncomfortabl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Consider your confidence levels with the components of both reading and writing workshop.  What actions (on your part and/or the part of the literacy coach) have helped to increase confidence levels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1800" w:right="180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8:47:00Z</dcterms:created>
  <dc:creator>Jennifer Dixon</dc:creator>
  <dc:description/>
  <dc:language>en-US</dc:language>
  <cp:lastModifiedBy>Jennifer Dixon</cp:lastModifiedBy>
  <cp:lastPrinted>2010-02-21T12:49:00Z</cp:lastPrinted>
  <dcterms:modified xsi:type="dcterms:W3CDTF">2010-02-21T18:50:00Z</dcterms:modified>
  <cp:revision>1</cp:revision>
  <dc:subject/>
  <dc:title>Primary Literacy Coaching Survey #3</dc:title>
</cp:coreProperties>
</file>